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тарший советник юсти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05.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ховская городская прокуратура информиру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 мая 2017 года Волховским городским прокурором  утверждено обвинительное заключение  в отношении Пахомова А.А. по части 3 статьи 159 УК РФ «Мошенничество, то есть хищение чужого имущества путем обмана,  совершенное лицом с использованием своего служебного положения, в крупном размере», а именн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екабре 2014 года Пахомов А.А., являясь  учредителем и генеральным директором ООО «Журавушка»,  в рамках   реализации  муниципальной программы  «Стимулирование экономической активности в Волховском муниципальном районе на 2014-2020 годы», владея информацией об условиях и порядке предоставления  субсидии  в целях возмещения части затрат, связанных с организацией  предпринимательской деятельности,   имея умысел на хищение бюджетных денежных средств, используя свое служебное положение, подал заявку в конкурсную комиссию на участие в конкурсе по предоставлению субсидии на организацию   предпринимательской деятельности в размере 300 000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этом, предоставил конкурсной комиссии неверные сведения  по поводу своих правомочий на  принятие участия в конкурсном отборе, умышленно скрыл факт  осуществления им ранее, в период до 2014 года предпринимательской деятельности в качестве учредителя  коммерческих организаций, достоверно зная, что данное обстоятельство является   препятствием на участие  в конкурсном отбо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бедив в конкурсном отборе, Пахомов А.А.  незаконно завладел денежными средствами в сумме 300 000 рублей, причинив бюджету Волховского муниципального района крупный имущественный ущерб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Уголовное дело направлено в Волховский городской суд для рассмотрения в особом порядке, поскольку обвиняемый ходатайствовал о таком порядке рассмотрения уголовного дел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винение, которое было предъявлено Пахомову А.А. следственными органами,   Волховсой городской прокуратурой будет поддержано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признания судом Пахомова А.А. виновным,  его ожидает наказание в виде штрафа  в размере от ста  до пятисот  тысяч рублей, либо лишением свободы  на срок до шести лет со штрафом до восьмидесяти тысяч рублей, либо без таково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езультатах рассмотрения уголовного дела судом Волховской городской прокуратурой  будет сообщено дополнитель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5.20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помощник городского прокурора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ладший советник    юстиции                                                          Л.А.Никифорова                                                           </w:t>
      </w:r>
    </w:p>
    <w:sectPr>
      <w:type w:val="nextPage"/>
      <w:pgSz w:w="11906" w:h="16838"/>
      <w:pgMar w:left="1701" w:right="567" w:gutter="0" w:header="0" w:top="145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16:00Z</dcterms:created>
  <dc:creator>Admin</dc:creator>
  <dc:description/>
  <cp:keywords/>
  <dc:language>en-US</dc:language>
  <cp:lastModifiedBy>Admin</cp:lastModifiedBy>
  <cp:lastPrinted>2017-05-26T17:17:00Z</cp:lastPrinted>
  <dcterms:modified xsi:type="dcterms:W3CDTF">2017-05-26T13:20:00Z</dcterms:modified>
  <cp:revision>3</cp:revision>
  <dc:subject/>
  <dc:title>           СОГЛАСОВАНО</dc:title>
</cp:coreProperties>
</file>